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911712766"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1244960249"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818711900"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654586537"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608225617"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1606026433"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716465080"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1706181557"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